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备功能和配置需求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0"/>
        <w:gridCol w:w="895"/>
        <w:gridCol w:w="1136"/>
        <w:gridCol w:w="2066"/>
      </w:tblGrid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微软雅黑" w:hAnsi="微软雅黑" w:cs="宋体;SimSun"/>
                <w:b/>
                <w:color w:val="000000"/>
                <w:kern w:val="0"/>
                <w:sz w:val="22"/>
              </w:rPr>
              <w:t>全自动微生物鉴定及药敏分析仪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购科室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微软雅黑" w:hAnsi="微软雅黑" w:cs="宋体;SimSun"/>
                <w:b/>
                <w:color w:val="000000"/>
                <w:kern w:val="0"/>
                <w:sz w:val="22"/>
              </w:rPr>
              <w:t>华西厦门医院实验医学科</w:t>
            </w:r>
          </w:p>
        </w:tc>
      </w:tr>
      <w:tr>
        <w:trPr>
          <w:trHeight w:val="34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生产厂家或供应商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三家或三家以上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7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需要满足功能要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条目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系统可自动进行临床常见革兰阴性杆菌、革兰阳性球菌、苛养菌、革兰阳性杆菌、酵母菌、厌氧菌等常见病原菌的鉴定。请给出可鉴定的详细病原菌列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Cs w:val="21"/>
              </w:rPr>
              <w:t>可提供多种商品化药敏板条，满足临床常见病原菌的药敏需求，涵盖临床常用抗生素类别至少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种，请详细列举不同药敏板条针对的病原菌和抗生素名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鉴定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板和药敏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板相互独立，可单独进行鉴定或药敏操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Cs w:val="21"/>
              </w:rPr>
              <w:t>对临床常见病原菌的平均鉴定时间小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小时，平均药敏时间小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小时，请详细列举不同病原菌的鉴定和药敏时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Cs w:val="21"/>
              </w:rPr>
              <w:t>药敏试验可满足美国</w:t>
            </w:r>
            <w:r>
              <w:rPr>
                <w:szCs w:val="21"/>
              </w:rPr>
              <w:t>CLSI</w:t>
            </w:r>
            <w:r>
              <w:rPr>
                <w:szCs w:val="21"/>
              </w:rPr>
              <w:t>和欧洲</w:t>
            </w:r>
            <w:r>
              <w:rPr>
                <w:szCs w:val="21"/>
              </w:rPr>
              <w:t>EUCAST</w:t>
            </w:r>
            <w:r>
              <w:rPr>
                <w:szCs w:val="21"/>
              </w:rPr>
              <w:t>的检测标准。仪器自带软件能根据最新的国际药敏规范（</w:t>
            </w:r>
            <w:r>
              <w:rPr>
                <w:szCs w:val="21"/>
              </w:rPr>
              <w:t>CLSI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EUCAST</w:t>
            </w:r>
            <w:r>
              <w:rPr>
                <w:szCs w:val="21"/>
              </w:rPr>
              <w:t>）进行判读，每年初及时更新为当年最新的判读标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所有药物的</w:t>
            </w:r>
            <w:r>
              <w:rPr>
                <w:szCs w:val="21"/>
              </w:rPr>
              <w:t>MIC</w:t>
            </w:r>
            <w:r>
              <w:rPr>
                <w:szCs w:val="21"/>
              </w:rPr>
              <w:t>报告范围广，需完全满足</w:t>
            </w:r>
            <w:r>
              <w:rPr>
                <w:szCs w:val="21"/>
              </w:rPr>
              <w:t>CLSI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EUCAST</w:t>
            </w:r>
            <w:r>
              <w:rPr>
                <w:szCs w:val="21"/>
              </w:rPr>
              <w:t>折点的需要，以及预留可能增高或降低折点的需求，请详细列举每种药物可检测的</w:t>
            </w:r>
            <w:r>
              <w:rPr>
                <w:szCs w:val="21"/>
              </w:rPr>
              <w:t>MIC</w:t>
            </w:r>
            <w:r>
              <w:rPr>
                <w:szCs w:val="21"/>
              </w:rPr>
              <w:t>范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可检测绝大多数细菌耐药机制，至少包括</w:t>
            </w:r>
            <w:r>
              <w:rPr>
                <w:szCs w:val="21"/>
              </w:rPr>
              <w:t>ESBL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RS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R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RE</w:t>
            </w:r>
            <w:r>
              <w:rPr>
                <w:szCs w:val="21"/>
              </w:rPr>
              <w:t>、诱导克林霉素耐药等。请详细列举可检测的耐药机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可根据病原菌鉴定、分型、耐药机制等对药敏结果进行修正；对药敏规范规定的可以进行推导的药物进行自动推导报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配套相应软件方便进行病原菌耐药统计以及院感监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系统可满足处理每天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株临床分离株的鉴定和药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08" w:hanging="208"/>
              <w:rPr/>
            </w:pPr>
            <w:r>
              <w:rPr>
                <w:szCs w:val="21"/>
              </w:rPr>
              <w:t>手工操作部分占比少，检测过程中无需额外加试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08" w:hanging="208"/>
              <w:rPr>
                <w:szCs w:val="21"/>
              </w:rPr>
            </w:pPr>
            <w:r>
              <w:rPr>
                <w:szCs w:val="21"/>
              </w:rPr>
              <w:t>可快速实现与</w:t>
            </w:r>
            <w:r>
              <w:rPr>
                <w:szCs w:val="21"/>
              </w:rPr>
              <w:t>LIS</w:t>
            </w:r>
            <w:r>
              <w:rPr>
                <w:szCs w:val="21"/>
              </w:rPr>
              <w:t>双向通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08" w:hanging="208"/>
              <w:rPr>
                <w:szCs w:val="21"/>
              </w:rPr>
            </w:pPr>
            <w:r>
              <w:rPr>
                <w:szCs w:val="21"/>
              </w:rPr>
              <w:t>可自动显示过期试剂并进行结果标记。</w:t>
            </w:r>
          </w:p>
        </w:tc>
      </w:tr>
      <w:tr>
        <w:trPr>
          <w:trHeight w:val="1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配置要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条目式）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目前全国大型三甲医院和重点专科主流品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品牌电脑主机、显示器及打印机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台仪器提供电子比浊仪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套并终身保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台仪器配备</w:t>
            </w:r>
            <w:r>
              <w:rPr>
                <w:szCs w:val="21"/>
              </w:rPr>
              <w:t>UPS</w:t>
            </w:r>
            <w:r>
              <w:rPr>
                <w:szCs w:val="21"/>
              </w:rPr>
              <w:t>并负责定期维护更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Cs w:val="21"/>
              </w:rPr>
              <w:t>仪器软件终身免费升级。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要求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准备</w:t>
            </w:r>
            <w:r>
              <w:rPr>
                <w:bCs/>
                <w:szCs w:val="21"/>
              </w:rPr>
              <w:t>PPT</w:t>
            </w:r>
            <w:r>
              <w:rPr>
                <w:bCs/>
                <w:szCs w:val="21"/>
              </w:rPr>
              <w:t>介绍产品功能，并进行实机操作演示和培训，判读系统更新时需要进行再次培训。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要求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每年校准至少一次，出具校准证书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终身免费保修，终身免费保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bCs/>
                <w:szCs w:val="21"/>
              </w:rPr>
              <w:t>售后服务优秀，当地配备工程师，仪器故障能在</w:t>
            </w:r>
            <w:r>
              <w:rPr>
                <w:bCs/>
                <w:szCs w:val="21"/>
              </w:rPr>
              <w:t>2h</w:t>
            </w:r>
            <w:r>
              <w:rPr>
                <w:bCs/>
                <w:szCs w:val="21"/>
              </w:rPr>
              <w:t>内响应，一般维修时间不超过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小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需在设备科提供备用机，供无法排除故障时使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bCs/>
                <w:szCs w:val="21"/>
              </w:rPr>
              <w:t>每个月巡访，对仪器进行保养和维护，并出具维护记录表。</w:t>
            </w:r>
          </w:p>
        </w:tc>
      </w:tr>
      <w:tr>
        <w:trPr>
          <w:trHeight w:val="13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室管理小组签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人或三人以上）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48:00Z</dcterms:created>
  <dc:creator>ch</dc:creator>
  <dc:description/>
  <cp:keywords/>
  <dc:language>en-US</dc:language>
  <cp:lastModifiedBy>Administrator</cp:lastModifiedBy>
  <dcterms:modified xsi:type="dcterms:W3CDTF">2022-03-17T00:38:00Z</dcterms:modified>
  <cp:revision>25</cp:revision>
  <dc:subject/>
  <dc:title>陶传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